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называется предмет одежды, предназначенный для защиты от грязи при кухонных работ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ар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х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п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е изделия чаще всего бывают восков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у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в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й из фруктов оранжев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на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пельс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и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мандной игрой не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утб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ахм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окк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ие продукты понадобятся для приготовления бли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локо, яйца, му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яйца, молоко, хле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ука, бульон, гре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ая обувь из предложенной может быть резинов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ал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уф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ап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го цвета нет в радуг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еле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ем можно взбить крем для тор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кс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офева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тос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нужно делать, если в квартире начался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лезть в шк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бежать на ул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прятаться под к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ри помощи чего наливают суп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у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лов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Так называется и планета и шоколадный батонч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ви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нике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ой овощ используют для приготовления пю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арто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ед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с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Хрупким материалом не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фарф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ек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ст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Выберите строчку, в которой все предметы можно изготовить из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айник, кукла, телевиз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стрюля, вилка, в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жка, стул, матр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з какого материала была туфелька Зол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руст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желе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Bmessageheademail">
    <w:name w:val="b-message-head__emai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7-08T10:08:00Z</dcterms:modified>
  <cp:revision>120</cp:revision>
  <dc:subject/>
  <dc:title/>
</cp:coreProperties>
</file>